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 учетной политики учреждения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унифицированные формы первичных учет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  <w:gridCol w:w="7510"/>
        <w:gridCol w:w="751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ы документа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об уничтожении корешков бланков строгой отчетности, срок хранения которых истек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об уничтожении испорченных бланков строгой отчетност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ввода в эксплуатацию основных средств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приема-передачи при смене ответственных лиц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приема-передач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ефектная ведомость (для списания основных средств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ефектная ведомость по ремонту транспортных средств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ефектная ведомость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 сдачи-приемки выполненных работ (услуг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 xml:space="preserve">Приказ  (распоряжение)о направлении работника в командировку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(распоряжение) о предоставлении отпуска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(распоряжение) о приеме работника на работу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(распоряжение) о переводе работника на другую работу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(распоряжение) о поощрении работников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(распоряжение) на смену фамили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(распоряжение) о прекращении трудового договора с работниками (увольнении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отпусков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полной индивидуальной материальной ответственност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 форма по ОКУД (0315001)М-2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учета выданных доверенностей (форма М-3)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оговор/контракт  на поставку товаров (выполнение работ или оказание услуг) для нужд учреждения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оговор на оказание услуг по медицинскому освидетельствованию водителей транспортных средств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Договор на проведение профилактических  медицинских осмотров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 xml:space="preserve">Счет  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Счет-фактура/Универсальный передаточный документ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сверки расчетов (с дебиторами и кредиторами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приемки товара по договору\контракту от исполнителя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листок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на списание материалов, израсходованных на швейное производство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по платным услугам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выплат на банковские карты сотрудников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Меню-раскладка для приготовления питания (ф. 44-МЗ).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Карточка-раскладка (форма 1-85).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установки запасных частей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Путевой лист легкового автомобиля  форма по (ОКУД 0345001)</w:t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Путевой лист легкового автомоби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Реестр сдачи грязного белья на прачечную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Сводная ведомость лекарственных средств отпущенных по льготным рецептам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Акт приемк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Реестр расхода топлива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Извещение о проведении закупки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Раздаточная ведомость (22-МЗ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Порционник (форма 1-84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Сводные сведения по наличию больных состоящих на питании  (22-МЗ)</w:t>
            </w:r>
          </w:p>
        </w:tc>
        <w:tc>
          <w:tcPr>
            <w:tcW w:w="1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936"/>
        </w:tabs>
        <w:ind w:left="936" w:hanging="936"/>
      </w:pPr>
      <w:rPr/>
    </w:lvl>
    <w:lvl w:ilvl="1">
      <w:start w:val="1"/>
      <w:numFmt w:val="decimal"/>
      <w:lvlText w:val="%1.%2.1.1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.1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1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.1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.1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.1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.1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1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35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bCs/>
      <w:i w:val="false"/>
      <w:iCs w:val="false"/>
      <w:sz w:val="32"/>
      <w:szCs w:val="32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ерованный 2"/>
    <w:basedOn w:val="Normal"/>
    <w:qFormat/>
    <w:pPr>
      <w:numPr>
        <w:ilvl w:val="0"/>
        <w:numId w:val="8"/>
      </w:numPr>
    </w:pPr>
    <w:rPr/>
  </w:style>
  <w:style w:type="paragraph" w:styleId="1">
    <w:name w:val="маркерованный 1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 1.1"/>
    <w:basedOn w:val="Normal"/>
    <w:qFormat/>
    <w:pPr>
      <w:numPr>
        <w:ilvl w:val="0"/>
        <w:numId w:val="3"/>
      </w:numPr>
    </w:pPr>
    <w:rPr/>
  </w:style>
  <w:style w:type="paragraph" w:styleId="21">
    <w:name w:val="Заголовок 2.1"/>
    <w:basedOn w:val="Normal"/>
    <w:next w:val="Normal"/>
    <w:qFormat/>
    <w:pPr>
      <w:numPr>
        <w:ilvl w:val="0"/>
        <w:numId w:val="5"/>
      </w:numPr>
    </w:pPr>
    <w:rPr>
      <w:b/>
      <w:sz w:val="28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12">
    <w:name w:val="Нумерованный список 1"/>
    <w:basedOn w:val="Normal"/>
    <w:qFormat/>
    <w:pPr>
      <w:numPr>
        <w:ilvl w:val="0"/>
        <w:numId w:val="6"/>
      </w:numPr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ы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6:00Z</dcterms:created>
  <dc:creator>Алексей В. Пичушкин</dc:creator>
  <dc:description/>
  <cp:keywords/>
  <dc:language>en-US</dc:language>
  <cp:lastModifiedBy>user</cp:lastModifiedBy>
  <cp:lastPrinted>2015-09-22T09:52:00Z</cp:lastPrinted>
  <dcterms:modified xsi:type="dcterms:W3CDTF">2023-08-21T09:45:00Z</dcterms:modified>
  <cp:revision>24</cp:revision>
  <dc:subject/>
  <dc:title>1</dc:title>
</cp:coreProperties>
</file>